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سادس</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الحمدُ لله رَبِّ العالمين، والصَّلاة والسَّلام على أفضل الأنبياء والمرسلين، أمَّا بعد، فهذا هو اللقاء السادس مِن لِقاءاتنا في شرح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حر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لعلامة الحافظ بن عبد الهاد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w:t>
      </w:r>
    </w:p>
    <w:p>
      <w:pPr>
        <w:pStyle w:val="Normal"/>
        <w:spacing w:before="120" w:after="0"/>
        <w:ind w:left="0" w:right="0" w:firstLine="397"/>
        <w:jc w:val="left"/>
        <w:rPr>
          <w:lang w:bidi="ar-EG"/>
        </w:rPr>
      </w:pPr>
      <w:r>
        <w:rPr>
          <w:rtl w:val="true"/>
          <w:lang w:bidi="ar-EG"/>
        </w:rPr>
        <w:t xml:space="preserve">وكنَّا </w:t>
      </w:r>
      <w:r>
        <w:rPr>
          <w:rtl w:val="true"/>
          <w:lang w:bidi="ar-EG"/>
        </w:rPr>
        <w:t>-</w:t>
      </w:r>
      <w:r>
        <w:rPr>
          <w:rtl w:val="true"/>
          <w:lang w:bidi="ar-EG"/>
        </w:rPr>
        <w:t>فيما مضى</w:t>
      </w:r>
      <w:r>
        <w:rPr>
          <w:rtl w:val="true"/>
          <w:lang w:bidi="ar-EG"/>
        </w:rPr>
        <w:t xml:space="preserve">- </w:t>
      </w:r>
      <w:r>
        <w:rPr>
          <w:rtl w:val="true"/>
          <w:lang w:bidi="ar-EG"/>
        </w:rPr>
        <w:t xml:space="preserve">قد توقفنا عند </w:t>
      </w:r>
      <w:r>
        <w:rPr>
          <w:rtl w:val="true"/>
          <w:lang w:bidi="ar-EG"/>
        </w:rPr>
        <w:t>"</w:t>
      </w:r>
      <w:r>
        <w:rPr>
          <w:rtl w:val="true"/>
          <w:lang w:bidi="ar-EG"/>
        </w:rPr>
        <w:t>ثنايا باب فروض الوضوء</w:t>
      </w:r>
      <w:r>
        <w:rPr>
          <w:rtl w:val="true"/>
          <w:lang w:bidi="ar-EG"/>
        </w:rPr>
        <w:t>"</w:t>
      </w:r>
      <w:r>
        <w:rPr>
          <w:rtl w:val="true"/>
          <w:lang w:bidi="ar-EG"/>
        </w:rPr>
        <w:t xml:space="preserve">، وكنَّا توقفنا عند حديث جَعفر بن محمد عَن أبيه، عَن جابر رضي الله عنه فذكر الحديث في حَجَّة النَّبي </w:t>
      </w:r>
      <w:r>
        <w:rPr>
          <w:rtl w:val="true"/>
          <w:lang w:bidi="ar-EG"/>
        </w:rPr>
        <w:t>صلى الله عليه وسلم</w:t>
      </w:r>
      <w:r>
        <w:rPr>
          <w:rtl w:val="true"/>
          <w:lang w:bidi="ar-EG"/>
        </w:rPr>
        <w:t xml:space="preserve"> </w:t>
      </w:r>
      <w:r>
        <w:rPr>
          <w:rtl w:val="true"/>
          <w:lang w:bidi="ar-EG"/>
        </w:rPr>
        <w:t>وفيه</w:t>
      </w:r>
      <w:r>
        <w:rPr>
          <w:rtl w:val="true"/>
          <w:lang w:bidi="ar-EG"/>
        </w:rPr>
        <w:t xml:space="preserve">: </w:t>
      </w:r>
      <w:r>
        <w:rPr>
          <w:color w:val="0000FF"/>
          <w:rtl w:val="true"/>
          <w:lang w:bidi="ar-EG"/>
        </w:rPr>
        <w:t>(</w:t>
      </w:r>
      <w:r>
        <w:rPr>
          <w:color w:val="0000FF"/>
          <w:rtl w:val="true"/>
          <w:lang w:bidi="ar-EG"/>
        </w:rPr>
        <w:t>فَلَمَّا</w:t>
      </w:r>
      <w:r>
        <w:rPr>
          <w:color w:val="0000FF"/>
          <w:rtl w:val="true"/>
          <w:lang w:bidi="ar-EG"/>
        </w:rPr>
        <w:t xml:space="preserve"> </w:t>
      </w:r>
      <w:r>
        <w:rPr>
          <w:color w:val="0000FF"/>
          <w:rtl w:val="true"/>
          <w:lang w:bidi="ar-EG"/>
        </w:rPr>
        <w:t>دَنا</w:t>
      </w:r>
      <w:r>
        <w:rPr>
          <w:color w:val="0000FF"/>
          <w:rtl w:val="true"/>
          <w:lang w:bidi="ar-EG"/>
        </w:rPr>
        <w:t xml:space="preserve"> </w:t>
      </w:r>
      <w:r>
        <w:rPr>
          <w:color w:val="0000FF"/>
          <w:rtl w:val="true"/>
          <w:lang w:bidi="ar-EG"/>
        </w:rPr>
        <w:t>مِنَ</w:t>
      </w:r>
      <w:r>
        <w:rPr>
          <w:color w:val="0000FF"/>
          <w:rtl w:val="true"/>
          <w:lang w:bidi="ar-EG"/>
        </w:rPr>
        <w:t xml:space="preserve"> </w:t>
      </w:r>
      <w:r>
        <w:rPr>
          <w:color w:val="0000FF"/>
          <w:rtl w:val="true"/>
          <w:lang w:bidi="ar-EG"/>
        </w:rPr>
        <w:t>الصَّفَا</w:t>
      </w:r>
      <w:r>
        <w:rPr>
          <w:color w:val="0000FF"/>
          <w:rtl w:val="true"/>
          <w:lang w:bidi="ar-EG"/>
        </w:rPr>
        <w:t>)</w:t>
      </w:r>
      <w:r>
        <w:rPr>
          <w:rtl w:val="true"/>
          <w:lang w:bidi="ar-EG"/>
        </w:rPr>
        <w:t>، بعد أنَّ أَتمَّ الطواف ذهب إلى المسعى</w:t>
      </w:r>
      <w:r>
        <w:rPr>
          <w:rtl w:val="true"/>
          <w:lang w:bidi="ar-EG"/>
        </w:rPr>
        <w:t xml:space="preserve"> </w:t>
      </w:r>
      <w:r>
        <w:rPr>
          <w:rtl w:val="true"/>
          <w:lang w:bidi="ar-EG"/>
        </w:rPr>
        <w:t>قَالَ</w:t>
      </w:r>
      <w:r>
        <w:rPr>
          <w:rtl w:val="true"/>
          <w:lang w:bidi="ar-EG"/>
        </w:rPr>
        <w:t xml:space="preserve">: </w:t>
      </w:r>
      <w:r>
        <w:rPr>
          <w:rtl w:val="true"/>
          <w:lang w:bidi="ar-EG"/>
        </w:rPr>
        <w:t xml:space="preserve"> </w:t>
      </w:r>
      <w:r>
        <w:rPr>
          <w:rtl w:val="true"/>
          <w:lang w:bidi="ar-EG"/>
        </w:rPr>
        <w:t xml:space="preserve">فلما دنا من الصفا، قرأ </w:t>
      </w:r>
      <w:r>
        <w:rPr>
          <w:color w:val="FF0000"/>
          <w:rtl w:val="true"/>
          <w:lang w:bidi="ar-EG"/>
        </w:rPr>
        <w:t>﴿إِنَّ الصَّفَا وَالْمَرْوَةَ مِن شَعَائِرِ اللَّهِ﴾</w:t>
      </w:r>
      <w:r>
        <w:rPr>
          <w:rtl w:val="true"/>
          <w:lang w:bidi="ar-EG"/>
        </w:rPr>
        <w:t xml:space="preserve"> </w:t>
      </w:r>
      <w:r>
        <w:rPr>
          <w:sz w:val="18"/>
          <w:szCs w:val="22"/>
          <w:rtl w:val="true"/>
          <w:lang w:bidi="ar-EG"/>
        </w:rPr>
        <w:t>[</w:t>
      </w:r>
      <w:r>
        <w:rPr>
          <w:sz w:val="18"/>
          <w:sz w:val="18"/>
          <w:szCs w:val="22"/>
          <w:rtl w:val="true"/>
          <w:lang w:bidi="ar-EG"/>
        </w:rPr>
        <w:t>البقرة</w:t>
      </w:r>
      <w:r>
        <w:rPr>
          <w:sz w:val="18"/>
          <w:szCs w:val="22"/>
          <w:rtl w:val="true"/>
          <w:lang w:bidi="ar-EG"/>
        </w:rPr>
        <w:t xml:space="preserve">: </w:t>
      </w:r>
      <w:r>
        <w:rPr>
          <w:sz w:val="18"/>
          <w:szCs w:val="22"/>
          <w:lang w:bidi="ar-EG"/>
        </w:rPr>
        <w:t>158</w:t>
      </w:r>
      <w:r>
        <w:rPr>
          <w:sz w:val="18"/>
          <w:szCs w:val="22"/>
          <w:rtl w:val="true"/>
          <w:lang w:bidi="ar-EG"/>
        </w:rPr>
        <w:t>]</w:t>
      </w:r>
      <w:r>
        <w:rPr>
          <w:rtl w:val="true"/>
          <w:lang w:bidi="ar-EG"/>
        </w:rPr>
        <w:t xml:space="preserve"> </w:t>
      </w:r>
      <w:r>
        <w:rPr>
          <w:rtl w:val="true"/>
          <w:lang w:bidi="ar-EG"/>
        </w:rPr>
        <w:t>ثم قال</w:t>
      </w:r>
      <w:r>
        <w:rPr>
          <w:rtl w:val="true"/>
          <w:lang w:bidi="ar-EG"/>
        </w:rPr>
        <w:t xml:space="preserve">: </w:t>
      </w:r>
      <w:r>
        <w:rPr>
          <w:rtl w:val="true"/>
          <w:lang w:bidi="ar-EG"/>
        </w:rPr>
        <w:t xml:space="preserve"> </w:t>
      </w:r>
      <w:r>
        <w:rPr>
          <w:color w:val="008000"/>
          <w:rtl w:val="true"/>
          <w:lang w:bidi="ar-EG"/>
        </w:rPr>
        <w:t>«</w:t>
      </w:r>
      <w:r>
        <w:rPr>
          <w:color w:val="008000"/>
          <w:rtl w:val="true"/>
          <w:lang w:bidi="ar-EG"/>
        </w:rPr>
        <w:t>فأ</w:t>
      </w:r>
      <w:r>
        <w:rPr>
          <w:color w:val="008000"/>
          <w:rtl w:val="true"/>
          <w:lang w:bidi="ar-EG"/>
        </w:rPr>
        <w:t>بْدَؤوا</w:t>
      </w:r>
      <w:r>
        <w:rPr>
          <w:color w:val="008000"/>
          <w:rtl w:val="true"/>
          <w:lang w:bidi="ar-EG"/>
        </w:rPr>
        <w:t>»</w:t>
      </w:r>
      <w:r>
        <w:rPr>
          <w:rtl w:val="true"/>
          <w:lang w:bidi="ar-EG"/>
        </w:rPr>
        <w:t xml:space="preserve"> </w:t>
      </w:r>
      <w:r>
        <w:rPr>
          <w:rtl w:val="true"/>
          <w:lang w:bidi="ar-EG"/>
        </w:rPr>
        <w:t xml:space="preserve">فعل أمر </w:t>
      </w:r>
      <w:r>
        <w:rPr>
          <w:color w:val="008000"/>
          <w:rtl w:val="true"/>
          <w:lang w:bidi="ar-EG"/>
        </w:rPr>
        <w:t>«</w:t>
      </w:r>
      <w:r>
        <w:rPr>
          <w:color w:val="008000"/>
          <w:rtl w:val="true"/>
          <w:lang w:bidi="ar-EG"/>
        </w:rPr>
        <w:t>بِمَا</w:t>
      </w:r>
      <w:r>
        <w:rPr>
          <w:color w:val="008000"/>
          <w:rtl w:val="true"/>
          <w:lang w:bidi="ar-EG"/>
        </w:rPr>
        <w:t xml:space="preserve"> </w:t>
      </w:r>
      <w:r>
        <w:rPr>
          <w:color w:val="008000"/>
          <w:rtl w:val="true"/>
          <w:lang w:bidi="ar-EG"/>
        </w:rPr>
        <w:t>بَدَأَ</w:t>
      </w:r>
      <w:r>
        <w:rPr>
          <w:color w:val="008000"/>
          <w:rtl w:val="true"/>
          <w:lang w:bidi="ar-EG"/>
        </w:rPr>
        <w:t xml:space="preserve"> </w:t>
      </w:r>
      <w:r>
        <w:rPr>
          <w:color w:val="008000"/>
          <w:rtl w:val="true"/>
          <w:lang w:bidi="ar-EG"/>
        </w:rPr>
        <w:t>اللهُ</w:t>
      </w:r>
      <w:r>
        <w:rPr>
          <w:color w:val="008000"/>
          <w:rtl w:val="true"/>
          <w:lang w:bidi="ar-EG"/>
        </w:rPr>
        <w:t xml:space="preserve"> </w:t>
      </w:r>
      <w:r>
        <w:rPr>
          <w:color w:val="008000"/>
          <w:rtl w:val="true"/>
          <w:lang w:bidi="ar-EG"/>
        </w:rPr>
        <w:t>بِهِ</w:t>
      </w:r>
      <w:r>
        <w:rPr>
          <w:color w:val="008000"/>
          <w:rtl w:val="true"/>
          <w:lang w:bidi="ar-EG"/>
        </w:rPr>
        <w:t>»</w:t>
      </w:r>
      <w:r>
        <w:rPr>
          <w:rtl w:val="true"/>
          <w:lang w:bidi="ar-EG"/>
        </w:rPr>
        <w:t xml:space="preserve"> </w:t>
      </w:r>
      <w:r>
        <w:rPr>
          <w:rtl w:val="true"/>
          <w:lang w:bidi="ar-EG"/>
        </w:rPr>
        <w:t>استُدل بهذا الحديث على وجوب الترتيب في الوضوء، فلابد مِن تَقديم غَسل الوجه ثمَّ غَسل اليدين ثمَّ مَسح الرأس ثمَّ غسل القدمين</w:t>
      </w:r>
      <w:r>
        <w:rPr>
          <w:rtl w:val="true"/>
          <w:lang w:bidi="ar-EG"/>
        </w:rPr>
        <w:t xml:space="preserve">. </w:t>
      </w:r>
      <w:r>
        <w:rPr>
          <w:rtl w:val="true"/>
          <w:lang w:bidi="ar-EG"/>
        </w:rPr>
        <w:t xml:space="preserve">وأخذوا هذا مِن هذا الحديث، وجاء في بعض هذه الرواية </w:t>
      </w:r>
      <w:r>
        <w:rPr>
          <w:color w:val="008000"/>
          <w:rtl w:val="true"/>
          <w:lang w:bidi="ar-EG"/>
        </w:rPr>
        <w:t>«</w:t>
      </w:r>
      <w:r>
        <w:rPr>
          <w:color w:val="008000"/>
          <w:rtl w:val="true"/>
          <w:lang w:bidi="ar-EG"/>
        </w:rPr>
        <w:t>ابدؤوا</w:t>
      </w:r>
      <w:r>
        <w:rPr>
          <w:color w:val="008000"/>
          <w:rtl w:val="true"/>
          <w:lang w:bidi="ar-EG"/>
        </w:rPr>
        <w:t>»</w:t>
      </w:r>
      <w:r>
        <w:rPr>
          <w:rtl w:val="true"/>
          <w:lang w:bidi="ar-EG"/>
        </w:rPr>
        <w:t xml:space="preserve"> </w:t>
      </w:r>
      <w:r>
        <w:rPr>
          <w:rtl w:val="true"/>
          <w:lang w:bidi="ar-EG"/>
        </w:rPr>
        <w:t>بصيغة الأمر، وهي رواية النسائي، بينما رواه مسلم بصيغة الخبر، بلفظ</w:t>
      </w:r>
      <w:r>
        <w:rPr>
          <w:rtl w:val="true"/>
          <w:lang w:bidi="ar-EG"/>
        </w:rPr>
        <w:t xml:space="preserve">: </w:t>
      </w:r>
      <w:r>
        <w:rPr>
          <w:color w:val="008000"/>
          <w:rtl w:val="true"/>
          <w:lang w:bidi="ar-EG"/>
        </w:rPr>
        <w:t>«</w:t>
      </w:r>
      <w:r>
        <w:rPr>
          <w:color w:val="008000"/>
          <w:rtl w:val="true"/>
          <w:lang w:bidi="ar-EG"/>
        </w:rPr>
        <w:t>أَبدأ</w:t>
      </w:r>
      <w:r>
        <w:rPr>
          <w:color w:val="008000"/>
          <w:rtl w:val="true"/>
          <w:lang w:bidi="ar-EG"/>
        </w:rPr>
        <w:t>»</w:t>
      </w:r>
      <w:r>
        <w:rPr>
          <w:rtl w:val="true"/>
          <w:lang w:bidi="ar-EG"/>
        </w:rPr>
        <w:t xml:space="preserve">، أو </w:t>
      </w:r>
      <w:r>
        <w:rPr>
          <w:color w:val="008000"/>
          <w:rtl w:val="true"/>
          <w:lang w:bidi="ar-EG"/>
        </w:rPr>
        <w:t>«</w:t>
      </w:r>
      <w:r>
        <w:rPr>
          <w:color w:val="008000"/>
          <w:rtl w:val="true"/>
          <w:lang w:bidi="ar-EG"/>
        </w:rPr>
        <w:t>نبدأ</w:t>
      </w:r>
      <w:r>
        <w:rPr>
          <w:color w:val="008000"/>
          <w:rtl w:val="true"/>
          <w:lang w:bidi="ar-EG"/>
        </w:rPr>
        <w:t>»</w:t>
      </w:r>
      <w:r>
        <w:rPr>
          <w:rtl w:val="true"/>
          <w:lang w:bidi="ar-EG"/>
        </w:rPr>
        <w:t>، وهو خبر صحيح</w:t>
      </w:r>
      <w:r>
        <w:rPr>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0" w:name="_Hlk502571454"/>
      <w:bookmarkEnd w:id="0"/>
      <w:r>
        <w:rPr>
          <w:rtl w:val="true"/>
          <w:lang w:bidi="ar-EG"/>
        </w:rPr>
        <w:t xml:space="preserve">وقد استدلَّ الجمهور أيضًا على وجوب الترتيب؛ لأنَّ الله </w:t>
      </w:r>
      <w:r>
        <w:rPr>
          <w:rtl w:val="true"/>
          <w:lang w:bidi="ar-EG"/>
        </w:rPr>
        <w:t>-</w:t>
      </w:r>
      <w:r>
        <w:rPr>
          <w:rtl w:val="true"/>
          <w:lang w:bidi="ar-EG"/>
        </w:rPr>
        <w:t>عزَّ وجلَّ</w:t>
      </w:r>
      <w:r>
        <w:rPr>
          <w:rtl w:val="true"/>
          <w:lang w:bidi="ar-EG"/>
        </w:rPr>
        <w:t xml:space="preserve">- </w:t>
      </w:r>
      <w:r>
        <w:rPr>
          <w:rtl w:val="true"/>
          <w:lang w:bidi="ar-EG"/>
        </w:rPr>
        <w:t>قد أدخل ممسوحًا بين مغسولات، فدلَّ هذا على أنَّ المقصود هو الترتيب، وإلا لجاء بالمغسولات</w:t>
      </w:r>
      <w:r>
        <w:rPr>
          <w:rFonts w:ascii="Times New Roman" w:hAnsi="Times New Roman" w:cs="Times New Roman"/>
          <w:sz w:val="30"/>
          <w:sz w:val="30"/>
          <w:rtl w:val="true"/>
          <w:lang w:bidi="ar-EG"/>
        </w:rPr>
        <w:t xml:space="preserve"> في سياق واح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1" w:name="_Hlk502571454"/>
      <w:bookmarkStart w:id="2" w:name="_Hlk502571548"/>
      <w:bookmarkEnd w:id="1"/>
      <w:bookmarkEnd w:id="2"/>
      <w:r>
        <w:rPr>
          <w:rFonts w:ascii="Times New Roman" w:hAnsi="Times New Roman" w:cs="Times New Roman"/>
          <w:sz w:val="30"/>
          <w:sz w:val="30"/>
          <w:rtl w:val="true"/>
          <w:lang w:bidi="ar-EG"/>
        </w:rPr>
        <w:t>ومِن فروض الوضوء التي وقع الاختلاف في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موالاة، هل يجب الموالاة في غسل أعضاء الوضوء أو لا؟ </w:t>
      </w:r>
    </w:p>
    <w:p>
      <w:pPr>
        <w:pStyle w:val="Normal"/>
        <w:spacing w:before="120" w:after="0"/>
        <w:ind w:left="0" w:right="0" w:firstLine="397"/>
        <w:jc w:val="left"/>
        <w:rPr/>
      </w:pPr>
      <w:r>
        <w:rPr>
          <w:rFonts w:ascii="Times New Roman" w:hAnsi="Times New Roman" w:cs="Times New Roman"/>
          <w:sz w:val="30"/>
          <w:sz w:val="30"/>
          <w:rtl w:val="true"/>
          <w:lang w:bidi="ar-EG"/>
        </w:rPr>
        <w:t>والموالاة أن يأتي بها متتابعة، وأن لا يجعل بينها فاصلًا، وهذا الفاصل قدَّره بعضهم بأن ينشف العضو الأول قبل غسل العضو الثاني</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فَمن ذَهب إلى أنَّ الموالاة فَرض مِن فُروض الوضوء، استدل بحديث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خَالِ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د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ضِ</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ظَهْ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مِ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 xml:space="preserve">لَمْعَ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أَوْ </w:t>
      </w:r>
      <w:r>
        <w:rPr>
          <w:rFonts w:ascii="Times New Roman" w:hAnsi="Times New Roman" w:cs="Times New Roman"/>
          <w:color w:val="0000FF"/>
          <w:sz w:val="30"/>
          <w:sz w:val="30"/>
          <w:rtl w:val="true"/>
          <w:lang w:bidi="ar-EG"/>
        </w:rPr>
        <w:t>لُمْعَةٌ</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دْ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دِّرْ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بْ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ا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عناه أنَّه لم يَكمُل وضوؤه، وفي هذا دلالة على أنَّه لابد مِن غسل القدمين جميعًا،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أَمَ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وَالصَّلا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و كانت الموالاة غير واجبة، لاكتفى بأن يأمره بغسل تلك اللمعة فقط، لكن لما أمره بإعادة الوضوء كاملًا، دلَّ على أنَّ وضوءه الأول لم يصح، وحينئذ لابد مِن الموالاة في غسل الأعض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3" w:name="_Hlk502571548"/>
      <w:bookmarkEnd w:id="3"/>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w:t>
      </w:r>
      <w:r>
        <w:rPr>
          <w:rFonts w:ascii="Times New Roman" w:hAnsi="Times New Roman" w:cs="Times New Roman"/>
          <w:color w:val="0000FF"/>
          <w:sz w:val="30"/>
          <w:sz w:val="30"/>
          <w:rtl w:val="true"/>
          <w:lang w:bidi="ar-EG"/>
        </w:rPr>
        <w:t xml:space="preserve"> الأمر بإع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ثْرَ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لْ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حْمَ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سْنَ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نَع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أوردَ المؤلف مِن حديث أنس بن مالك،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مُدِّ</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bookmarkStart w:id="4" w:name="_Hlk502572886"/>
      <w:r>
        <w:rPr>
          <w:rFonts w:ascii="Times New Roman" w:hAnsi="Times New Roman" w:cs="Times New Roman"/>
          <w:sz w:val="30"/>
          <w:sz w:val="30"/>
          <w:rtl w:val="true"/>
          <w:lang w:bidi="ar-EG"/>
        </w:rPr>
        <w:t>والم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ربع الصَّاع، وهو ملء الكفين المعتدلتين،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يَغْتَ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صَّاع</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صَّاع</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ربعة أمداد،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مْسَ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مْدَادٍ</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أن الصَّاع أربعة أمداد، فمرات يزيد في ماء الغسل إلى خمسة أمداد، وهذا يدل على أنَّ المشروع هو الاقتصار في الماء عند الوضوء، وأنَّه لا يُستحبُّ الزيادة على هذا المقدار، ولاشكَّ أنَّ الإسراف منهي عنه، وقد قال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كُلُوا وَاشْرَبُوا وَلَا تُسْرِفُوا﴾</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أعراف</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31</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bookmarkEnd w:id="4"/>
      <w:r>
        <w:rPr>
          <w:rFonts w:ascii="Times New Roman" w:hAnsi="Times New Roman" w:cs="Times New Roman"/>
          <w:sz w:val="30"/>
          <w:sz w:val="30"/>
          <w:rtl w:val="true"/>
          <w:lang w:bidi="ar-EG"/>
        </w:rPr>
        <w:t>ثم أورد المؤلف مِن حديث عمر بن الخطاب رضي الله عنه أنَّ النَّبي صلى الله عليه وسلم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حَ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تَوَضَّأُ</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بْلِغُ</w:t>
      </w:r>
      <w:r>
        <w:rPr>
          <w:rFonts w:ascii="Times New Roman" w:hAnsi="Times New Roman" w:cs="Times New Roman"/>
          <w:color w:val="008000"/>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سْبِغُ</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ه استحباب إسباغ الوضوء، </w:t>
      </w:r>
      <w:r>
        <w:rPr>
          <w:rFonts w:cs="Times New Roman" w:ascii="Times New Roman" w:hAnsi="Times New Roman"/>
          <w:color w:val="0000FF"/>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قُولُ</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أَشْه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حْدَ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شَرِي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أشْه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حَمَّدً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بْدُ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رَسُو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تِحَ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بْوَا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جَنَّ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ثَّمَانِي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دْخُ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يِّهَ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شَاءَ</w:t>
      </w:r>
      <w:r>
        <w:rPr>
          <w:rFonts w:cs="Times New Roman" w:ascii="Times New Roman" w:hAnsi="Times New Roman"/>
          <w:color w:val="00800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هذا الحديث فيه مشروعيَّة هذا الذكر بالشهادتين بعد الوضو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زَ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رْمِ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لَّهُ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جْعَلْنِ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تَّوَّابِيْ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جْعَلْنِ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تَطَهِّرِينَ</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الزيادة رواها الترمذي، لكن إسنادها ضعيف، وبالتالي فإنَّ الصواب عدم مشروعيَّة قول هذا الذكر بعد الوضو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أحْسَ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فَ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سَ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مَاءِ</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عد الوضوء، لكن هذه الرواية أيضًا ضعيفة الإسناد، وبالتالي فإنَّ الصواب عدم استحباب رفع البصر بعد الوضوء، وعدم استحباب قو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لَّهُمَّ اجْعَلْنِي مِنَ التَّوَّابِيْنَ واجْعَلْنِي مِنَ المُتَطَهِّرِي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د وردَ في بعض الأحاديث أنَّه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سُبْحَانَكَ اللَّهُمَّ وَبِحَمْدِكَ </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شْهَدُ أَنْ لا إِلَهَ إِلا أَنْتَ </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سْتَغْفِرُكَ وَأَتُوبُ إِلَيْكَ</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ثم قال المؤلف</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دَّارِمِ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بيصَ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يَ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ط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سَا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ا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م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ة</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غسلة غسلة</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نَضَحَ</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النض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إلقاء الماء بدون غسل، فهذه اللفظة يحتمل فيها احتمالان</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pPr>
      <w:r>
        <w:rPr>
          <w:rFonts w:ascii="Times New Roman" w:hAnsi="Times New Roman" w:cs="Times New Roman"/>
          <w:sz w:val="30"/>
          <w:sz w:val="30"/>
          <w:rtl w:val="true"/>
          <w:lang w:bidi="ar-EG"/>
        </w:rPr>
        <w:t>أنَّ المراد الاكتفاء بالنضح بدون أن يكون هناك غسل</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color w:val="0000FF"/>
          <w:sz w:val="30"/>
          <w:lang w:bidi="ar-EG"/>
        </w:rPr>
      </w:pPr>
      <w:r>
        <w:rPr>
          <w:rFonts w:ascii="Times New Roman" w:hAnsi="Times New Roman" w:cs="Times New Roman"/>
          <w:sz w:val="30"/>
          <w:sz w:val="30"/>
          <w:rtl w:val="true"/>
          <w:lang w:bidi="ar-EG"/>
        </w:rPr>
        <w:t>أو أنَّ المراد به أن يكون هناك غسل مرة، وزيادة النضح</w:t>
      </w:r>
      <w:r>
        <w:rPr>
          <w:rFonts w:cs="Times New Roman" w:ascii="Times New Roman" w:hAnsi="Times New Roman"/>
          <w:sz w:val="30"/>
          <w:rtl w:val="true"/>
          <w:lang w:bidi="ar-EG"/>
        </w:rPr>
        <w:t xml:space="preserve">. </w:t>
      </w:r>
    </w:p>
    <w:p>
      <w:pPr>
        <w:pStyle w:val="Normal"/>
        <w:spacing w:before="120" w:after="0"/>
        <w:jc w:val="left"/>
        <w:rPr>
          <w:rFonts w:ascii="Times New Roman" w:hAnsi="Times New Roman" w:cs="Times New Roman"/>
          <w:color w:val="0000FF"/>
          <w:sz w:val="30"/>
          <w:lang w:bidi="ar-EG"/>
        </w:rPr>
      </w:pPr>
      <w:r>
        <w:rPr>
          <w:rFonts w:ascii="Times New Roman" w:hAnsi="Times New Roman" w:cs="Times New Roman"/>
          <w:sz w:val="30"/>
          <w:sz w:val="30"/>
          <w:rtl w:val="true"/>
          <w:lang w:bidi="ar-EG"/>
        </w:rPr>
        <w:t xml:space="preserve">إلا أن كلم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نَضَحَ</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د اختلف الرواة فيها، فبعض الرواة لم يروها، فانفرد قبيصة شيخ الدارمي بها، ولذا قال المؤلف</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ؤُلَ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حِيحِ</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صِ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يَ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نَضَحَ</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ولذلك قال بعض أهل الع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هذه الزيادة شاذَّة، والمراد بالشاذ</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ما خالف فيه الثِّقة مَن هُو أوثق منه، وأهل العلم لا يقبلونها ولا يبنون عليها الأحك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سم الله الرحمن الرحيم، الحمد لله رب العالمين، وصلى الله وسلم على سيدنا محمد، وعلى آله وصحبه وسلم، اللهم اغفر لشيخنا، والمستمعين والمشاهدي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رَيْ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صَي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صْب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دَعَ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لَا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لَا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سَبَقْتَنِ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جَنَّ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دَخَلْ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جنَّ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طُّ</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سَمِعْ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شْخَشَتَ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امِ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دَخَلْ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بارِحَ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جنَّ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سَمِعْ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شْخَشَتَ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امِ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أَتَيْ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صْ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رَبَّ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شْرِ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هَ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قُلْتُ</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لِ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صْ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لُوا</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لِرَ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رَبِ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قُلْتُ</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أَن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رَبِ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صْ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لُوا</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لِرَ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رَيْشٍ،</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قُلْتُ</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أَن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رَشِ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صْ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لُوا</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لِرَ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حَمَّ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قلْتُ</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أَن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حَمَّ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صْ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لُو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عُم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خطَّا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ضي الله عنه</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لَ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ذَّ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كْعَتَ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ابَ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كْعَتَ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بِهِمَا</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رْمِ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سَ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رِيبٌ</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نعم، هذا الحديث فيه عدد من الفوائد</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منها فضيلة بلال وعمر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ما</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فيه أيضًا أنَّ بعض أهل الجنة يُخَصَّون بمنازل وقصور لا تكون لغيرهم</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فيها جواز سؤال الإنسان عن ما يواجهه من الأعمال أو من البيوت، أو من الأملاك،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مَنْ هَذَا</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يَستقصي في السؤال عنه</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في هذا أيضًا استحباب أداء ركعتين بعد كل أذان، وفي هذا دلالة على استحباب ركعتين بعد أذان المغرب، كما قال الجمهور خلافًا للإمام أبي حنيفة، وأمَّا استحباب ركعتين في ما عدا هذا الوقت، فهو محل اتِّفاق بين العلماء</w:t>
      </w:r>
      <w:r>
        <w:rPr>
          <w:rFonts w:cs="Times New Roman" w:ascii="Times New Roman" w:hAnsi="Times New Roman"/>
          <w:sz w:val="30"/>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في الحديث </w:t>
      </w:r>
      <w:bookmarkStart w:id="5" w:name="_Hlk502573165"/>
      <w:r>
        <w:rPr>
          <w:rFonts w:ascii="Times New Roman" w:hAnsi="Times New Roman" w:cs="Times New Roman"/>
          <w:sz w:val="30"/>
          <w:sz w:val="30"/>
          <w:rtl w:val="true"/>
          <w:lang w:bidi="ar-EG"/>
        </w:rPr>
        <w:t>استحباب ركعتي الوضوء، وأنها مشروعة؛ لأنَّ النَّبي صلى الله عليه وسلم قد أَقَرَّ بلالًا عليهما</w:t>
      </w:r>
      <w:r>
        <w:rPr>
          <w:rFonts w:cs="Times New Roman" w:ascii="Times New Roman" w:hAnsi="Times New Roman"/>
          <w:sz w:val="30"/>
          <w:rtl w:val="true"/>
          <w:lang w:bidi="ar-EG"/>
        </w:rPr>
        <w:t>.</w:t>
      </w:r>
      <w:bookmarkEnd w:id="5"/>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فيه أيضًا ما استدل به طوائف كالشافعية، على أنَّ ذوات </w:t>
      </w:r>
      <w:bookmarkStart w:id="6" w:name="_Hlk502573235"/>
      <w:r>
        <w:rPr>
          <w:rFonts w:ascii="Times New Roman" w:hAnsi="Times New Roman" w:cs="Times New Roman"/>
          <w:sz w:val="30"/>
          <w:sz w:val="30"/>
          <w:rtl w:val="true"/>
          <w:lang w:bidi="ar-EG"/>
        </w:rPr>
        <w:t>الأسباب ومنها سنة الوضوء تُفعل في أوقات النهي، والص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ا تُفعل في أوقات النهي المُوسَّع، أما وقت النهي المضيَّق، فينتظر حتى ينتهي الوقت، وتُفعل سنة الوضوء</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bookmarkEnd w:id="6"/>
      <w:r>
        <w:rPr>
          <w:rFonts w:ascii="Times New Roman" w:hAnsi="Times New Roman" w:cs="Times New Roman"/>
          <w:sz w:val="30"/>
          <w:sz w:val="30"/>
          <w:rtl w:val="true"/>
          <w:lang w:bidi="ar-EG"/>
        </w:rPr>
        <w:t>وفي هذا أن الأعمال سبب لدخول الجنة، وإن لم يكن ذلك على سبيل الجزاء والمقابل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7" w:name="_Hlk502573975"/>
      <w:bookmarkEnd w:id="7"/>
      <w:r>
        <w:rPr>
          <w:rFonts w:ascii="Times New Roman" w:hAnsi="Times New Roman" w:cs="Times New Roman"/>
          <w:sz w:val="30"/>
          <w:sz w:val="30"/>
          <w:rtl w:val="true"/>
          <w:lang w:bidi="ar-EG"/>
        </w:rPr>
        <w:t>أوردَ المؤلف بعد ذلك بابًا في المسح على الخفين، وقد تواترت الأحاديث عَن النَّبي صلى الله عليه وسلم أنَّه مَسَح على خُفيه بعد نزول آية الوضو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لكن ما هو الأفضل؟ المسح على الخفين؟ أو عدم المسح؟ </w:t>
      </w:r>
    </w:p>
    <w:p>
      <w:pPr>
        <w:pStyle w:val="Normal"/>
        <w:spacing w:before="120" w:after="0"/>
        <w:ind w:left="0" w:right="0" w:firstLine="397"/>
        <w:jc w:val="left"/>
        <w:rPr>
          <w:rFonts w:ascii="Times New Roman" w:hAnsi="Times New Roman" w:cs="Times New Roman"/>
          <w:sz w:val="30"/>
          <w:lang w:bidi="ar-EG"/>
        </w:rPr>
      </w:pPr>
      <w:bookmarkStart w:id="8" w:name="_Hlk502573975"/>
      <w:bookmarkEnd w:id="8"/>
      <w:r>
        <w:rPr>
          <w:rFonts w:ascii="Times New Roman" w:hAnsi="Times New Roman" w:cs="Times New Roman"/>
          <w:sz w:val="30"/>
          <w:sz w:val="30"/>
          <w:rtl w:val="true"/>
          <w:lang w:bidi="ar-EG"/>
        </w:rPr>
        <w:t>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أفضل أن يَفعل الإنسان مَا يُوافق هيئته، فإنَّ كان لابسًا على الخف مَسَحَ، وإن كان غير لابسٍ للخفِّ، فلا يلبس الخفَّ مِن أجل المسح عليه، </w:t>
      </w:r>
      <w:bookmarkStart w:id="9" w:name="_Hlk502574224"/>
      <w:r>
        <w:rPr>
          <w:rFonts w:ascii="Times New Roman" w:hAnsi="Times New Roman" w:cs="Times New Roman"/>
          <w:sz w:val="30"/>
          <w:sz w:val="30"/>
          <w:rtl w:val="true"/>
          <w:lang w:bidi="ar-EG"/>
        </w:rPr>
        <w:t>والخفُّ يُصنع مِن الجلد، ويغطي القدمين وجزءًا من الساق، ويُلحق بالخفين الجواربُ التي تصنع من القطن ونحوه؛ لأنها في حكمه</w:t>
      </w:r>
      <w:bookmarkEnd w:id="9"/>
      <w:r>
        <w:rPr>
          <w:rFonts w:ascii="Times New Roman" w:hAnsi="Times New Roman" w:cs="Times New Roman"/>
          <w:sz w:val="30"/>
          <w:sz w:val="30"/>
          <w:rtl w:val="true"/>
          <w:lang w:bidi="ar-EG"/>
        </w:rPr>
        <w:t>، ولعلنا نأخذ أحاديث هذا البا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فَّيْنِ</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فْوَ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سَّ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أْمُرُ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ر</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نْزِ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فَافَ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لَاثَ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الِيَهُ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ا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كِ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ائِ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بَ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نَوْ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رْمِذِ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س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زَيْ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يْهِ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أْمُرُنَ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الأمر ليس للوجوب، لماذا لم نحمله على أصله من الوجوب؟ لأن الصَّحابة كانوا يعتقدون عدم مشروعيَّة المسح على الخفين، فالأمر الذي يأتي لرفع توهم عدم المشروعيَّة، لا يدل على الوجوب</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يَأْمُرُ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ر</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سافرين،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نْزِ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فَافَ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لَاثَ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الِيَهُ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 ونمسح عليهن، وفيه أنَّ المسافر يمسح ثلاثة أيام بلياليه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د اختلف العُلماء في كيفية الحساب، والص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مسحَ يُحسب بعد الحدث، فالابتداء يكون بأول مسحٍ بعد الحدث</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ابَ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ه دلالةٌ على أنَّ </w:t>
      </w:r>
      <w:bookmarkStart w:id="10" w:name="_Hlk502574552"/>
      <w:r>
        <w:rPr>
          <w:rFonts w:ascii="Times New Roman" w:hAnsi="Times New Roman" w:cs="Times New Roman"/>
          <w:sz w:val="30"/>
          <w:sz w:val="30"/>
          <w:rtl w:val="true"/>
          <w:lang w:bidi="ar-EG"/>
        </w:rPr>
        <w:t>الجنابة يجب فيها الاغتسال الذي يجب معه نزع الخفاف، لتُغسل القدمان</w:t>
      </w:r>
      <w:r>
        <w:rPr>
          <w:rFonts w:cs="Times New Roman" w:ascii="Times New Roman" w:hAnsi="Times New Roman"/>
          <w:sz w:val="30"/>
          <w:rtl w:val="true"/>
          <w:lang w:bidi="ar-EG"/>
        </w:rPr>
        <w:t>.</w:t>
      </w:r>
    </w:p>
    <w:p>
      <w:pPr>
        <w:pStyle w:val="Normal"/>
        <w:spacing w:before="120" w:after="0"/>
        <w:ind w:left="0" w:right="0" w:firstLine="397"/>
        <w:jc w:val="left"/>
        <w:rPr/>
      </w:pPr>
      <w:bookmarkEnd w:id="10"/>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كِ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ائِطٍ</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ه أنَّ </w:t>
      </w:r>
      <w:bookmarkStart w:id="11" w:name="_Hlk502574414"/>
      <w:r>
        <w:rPr>
          <w:rFonts w:ascii="Times New Roman" w:hAnsi="Times New Roman" w:cs="Times New Roman"/>
          <w:sz w:val="30"/>
          <w:sz w:val="30"/>
          <w:rtl w:val="true"/>
          <w:lang w:bidi="ar-EG"/>
        </w:rPr>
        <w:t>الغائط لا يُوجب الاغتسال، وإنما يَنقض الوضوء، وأنَّ الإنسان إذا توضأ بسبب الغائط وعليه خفاف لبسهما في وضوء، كفاه أن يمسح عليهما</w:t>
      </w:r>
      <w:bookmarkEnd w:id="11"/>
      <w:r>
        <w:rPr>
          <w:rFonts w:ascii="Times New Roman" w:hAnsi="Times New Roman" w:cs="Times New Roman"/>
          <w:sz w:val="30"/>
          <w:sz w:val="30"/>
          <w:rtl w:val="true"/>
          <w:lang w:bidi="ar-EG"/>
        </w:rPr>
        <w:t>، وفي الحدي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البول من نواقض الوضوء، وفيه أنَّ </w:t>
      </w:r>
      <w:bookmarkStart w:id="12" w:name="_Hlk502574682"/>
      <w:r>
        <w:rPr>
          <w:rFonts w:ascii="Times New Roman" w:hAnsi="Times New Roman" w:cs="Times New Roman"/>
          <w:sz w:val="30"/>
          <w:sz w:val="30"/>
          <w:rtl w:val="true"/>
          <w:lang w:bidi="ar-EG"/>
        </w:rPr>
        <w:t>النوم من نواقض الوضوء، والنوم المستغرق يُعد ناقضًا مِن نواقض الوضوء باتفاق، ولكن الاختلاف في النوم اليسي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 الإمام مالك</w:t>
      </w:r>
      <w:r>
        <w:rPr>
          <w:rFonts w:cs="Times New Roman" w:ascii="Times New Roman" w:hAnsi="Times New Roman"/>
          <w:sz w:val="30"/>
          <w:rtl w:val="true"/>
          <w:lang w:bidi="ar-EG"/>
        </w:rPr>
        <w:t xml:space="preserve">: </w:t>
      </w:r>
      <w:r>
        <w:rPr>
          <w:rFonts w:cs="Times New Roman" w:ascii="Times New Roman" w:hAnsi="Times New Roman"/>
          <w:color w:val="984806"/>
          <w:sz w:val="30"/>
          <w:rtl w:val="true"/>
          <w:lang w:bidi="ar-EG"/>
        </w:rPr>
        <w:t>"</w:t>
      </w:r>
      <w:r>
        <w:rPr>
          <w:rFonts w:ascii="Times New Roman" w:hAnsi="Times New Roman" w:cs="Times New Roman"/>
          <w:color w:val="984806"/>
          <w:sz w:val="30"/>
          <w:sz w:val="30"/>
          <w:rtl w:val="true"/>
          <w:lang w:bidi="ar-EG"/>
        </w:rPr>
        <w:t>كل نوم يسير على أي هيئة، فإنه لا ينقض الوضوء</w:t>
      </w:r>
      <w:r>
        <w:rPr>
          <w:rFonts w:cs="Times New Roman" w:ascii="Times New Roman" w:hAnsi="Times New Roman"/>
          <w:color w:val="984806"/>
          <w:sz w:val="30"/>
          <w:rtl w:val="true"/>
          <w:lang w:bidi="ar-EG"/>
        </w:rPr>
        <w:t>"</w:t>
      </w:r>
      <w:r>
        <w:rPr>
          <w:rFonts w:ascii="Times New Roman" w:hAnsi="Times New Roman" w:cs="Times New Roman"/>
          <w:sz w:val="30"/>
          <w:sz w:val="30"/>
          <w:rtl w:val="true"/>
          <w:lang w:bidi="ar-EG"/>
        </w:rPr>
        <w:t>، وقوله أرجح الأقوال في المسأل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End w:id="12"/>
      <w:r>
        <w:rPr>
          <w:rFonts w:ascii="Times New Roman" w:hAnsi="Times New Roman" w:cs="Times New Roman"/>
          <w:sz w:val="30"/>
          <w:sz w:val="30"/>
          <w:rtl w:val="true"/>
          <w:lang w:bidi="ar-EG"/>
        </w:rPr>
        <w:t>قال الإمام أبو حنيفة</w:t>
      </w:r>
      <w:r>
        <w:rPr>
          <w:rFonts w:cs="Times New Roman" w:ascii="Times New Roman" w:hAnsi="Times New Roman"/>
          <w:sz w:val="30"/>
          <w:rtl w:val="true"/>
          <w:lang w:bidi="ar-EG"/>
        </w:rPr>
        <w:t xml:space="preserve">: </w:t>
      </w:r>
      <w:r>
        <w:rPr>
          <w:rFonts w:cs="Times New Roman" w:ascii="Times New Roman" w:hAnsi="Times New Roman"/>
          <w:color w:val="984806"/>
          <w:sz w:val="30"/>
          <w:rtl w:val="true"/>
          <w:lang w:bidi="ar-EG"/>
        </w:rPr>
        <w:t>"</w:t>
      </w:r>
      <w:bookmarkStart w:id="13" w:name="_Hlk502574966"/>
      <w:r>
        <w:rPr>
          <w:rFonts w:ascii="Times New Roman" w:hAnsi="Times New Roman" w:cs="Times New Roman"/>
          <w:color w:val="984806"/>
          <w:sz w:val="30"/>
          <w:sz w:val="30"/>
          <w:rtl w:val="true"/>
          <w:lang w:bidi="ar-EG"/>
        </w:rPr>
        <w:t>مَن نَامَ نومًا يسيرًا على هيئة مِن هيئات الصَّلاة، لم يُنتقض وُضوؤه، وإن كان نومه على غير هيئة الصَّلاة انتُقِضَ وُضوؤه</w:t>
      </w:r>
      <w:bookmarkEnd w:id="13"/>
      <w:r>
        <w:rPr>
          <w:rFonts w:cs="Times New Roman" w:ascii="Times New Roman" w:hAnsi="Times New Roman"/>
          <w:color w:val="984806"/>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ال أحمد</w:t>
      </w:r>
      <w:r>
        <w:rPr>
          <w:rFonts w:cs="Times New Roman" w:ascii="Times New Roman" w:hAnsi="Times New Roman"/>
          <w:sz w:val="30"/>
          <w:rtl w:val="true"/>
          <w:lang w:bidi="ar-EG"/>
        </w:rPr>
        <w:t xml:space="preserve">: </w:t>
      </w:r>
      <w:r>
        <w:rPr>
          <w:rFonts w:cs="Times New Roman" w:ascii="Times New Roman" w:hAnsi="Times New Roman"/>
          <w:color w:val="984806"/>
          <w:sz w:val="30"/>
          <w:rtl w:val="true"/>
          <w:lang w:bidi="ar-EG"/>
        </w:rPr>
        <w:t>"</w:t>
      </w:r>
      <w:bookmarkStart w:id="14" w:name="_Hlk502575095"/>
      <w:r>
        <w:rPr>
          <w:rFonts w:ascii="Times New Roman" w:hAnsi="Times New Roman" w:cs="Times New Roman"/>
          <w:color w:val="984806"/>
          <w:sz w:val="30"/>
          <w:sz w:val="30"/>
          <w:rtl w:val="true"/>
          <w:lang w:bidi="ar-EG"/>
        </w:rPr>
        <w:t>يُنتقض الوضوء بيسير النَّوم، إلا مِن الرَّاكع والسَّاجد</w:t>
      </w:r>
      <w:r>
        <w:rPr>
          <w:rFonts w:cs="Times New Roman" w:ascii="Times New Roman" w:hAnsi="Times New Roman"/>
          <w:color w:val="984806"/>
          <w:sz w:val="30"/>
          <w:rtl w:val="true"/>
          <w:lang w:bidi="ar-EG"/>
        </w:rPr>
        <w:t>"</w:t>
      </w:r>
      <w:r>
        <w:rPr>
          <w:rFonts w:cs="Times New Roman" w:ascii="Times New Roman" w:hAnsi="Times New Roman"/>
          <w:sz w:val="30"/>
          <w:rtl w:val="true"/>
          <w:lang w:bidi="ar-EG"/>
        </w:rPr>
        <w:t xml:space="preserve">. </w:t>
      </w:r>
      <w:bookmarkEnd w:id="14"/>
    </w:p>
    <w:p>
      <w:pPr>
        <w:pStyle w:val="Normal"/>
        <w:spacing w:before="120" w:after="0"/>
        <w:ind w:left="0" w:right="0" w:firstLine="397"/>
        <w:jc w:val="left"/>
        <w:rPr/>
      </w:pPr>
      <w:r>
        <w:rPr>
          <w:rFonts w:ascii="Times New Roman" w:hAnsi="Times New Roman" w:cs="Times New Roman"/>
          <w:sz w:val="30"/>
          <w:sz w:val="30"/>
          <w:rtl w:val="true"/>
          <w:lang w:bidi="ar-EG"/>
        </w:rPr>
        <w:t>وقال آخر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نتقض إلا </w:t>
      </w:r>
      <w:r>
        <w:rPr>
          <w:rFonts w:ascii="Times New Roman" w:hAnsi="Times New Roman" w:cs="Times New Roman"/>
          <w:caps/>
          <w:sz w:val="30"/>
          <w:sz w:val="30"/>
          <w:rtl w:val="true"/>
          <w:lang w:bidi="ar-EG"/>
        </w:rPr>
        <w:t>مِن</w:t>
      </w:r>
      <w:r>
        <w:rPr>
          <w:rFonts w:ascii="Times New Roman" w:hAnsi="Times New Roman" w:cs="Times New Roman"/>
          <w:sz w:val="30"/>
          <w:sz w:val="30"/>
          <w:rtl w:val="true"/>
          <w:lang w:bidi="ar-EG"/>
        </w:rPr>
        <w:t xml:space="preserve"> راكع وحد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على كل فظاهر الأحاديث يدل على رجحان مذهب الإمام مالك، بالتفريق بين النَّوم اليسير، فإنَّه لا ينقض الوضوء على أي هيئة كان، وقد وَرَدَ أنَّهم كانوا يضجعون فينامون يسيرًا، ولم يكونوا يؤمرون بإعادة الوضو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غ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هْوَ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نْزِ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دَعْهُ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إِنِّ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دْخَلْتُهُ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طَاهِرَتَيْنِ</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مَ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بُخَارِيِّ</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ي هذا الحديث مشروعيَّة المسح على الخفين، وفيه مشروعيَّة إعانة الغير على التهيُّؤ للوضوء، كما أراد المغيرة بن شعبة أن يفع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ي أَدْخَلْتُهُمَا طَاهِرَتَيْ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ستُدل به على أنه يُشترط في المسح على الخفين أن يكون الإنسان متوضئًا وضوءًا كاملًا، ومتطهرًا طهارة كاملة، لو غسلت قدمًا في الوضوء، فلبست الخف، ثم غسلت الأخرى، فلبست الخف، فإنك لا تمسح حتى تنزع الخف الأول، وذلك لأنك لم تدخلهما طاهرتين، فإنَّك قبل غسل الرجل اليسرى، لم تكن الرجل اليمنى طاهرة، إنما تطهرُ بإتمام الوضوء، وهو لم يتم هنا، خلافًا لبعض الظاهري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ر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بْرَاهِي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جِ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سْلَ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رِ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زُ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ائِ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الحديث فيه أنَّ البول مِن نواقض الوضوء، وفيه مشروعيَّة المسح على الخف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هناك خلاف بين الأصوليين، إذا كان الخبر الخاصُّ متقدمًا، ثم جاء بعده الدليل العام، فهل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دليل العام يَنسخ الدليل الخاص المتقدم كما قال الحنفية؟ أو نقول إنَّ الخاص يُعمل به في خصوصه، والعام يُعمل به في ما عدا ذلك، كما قال الجمهور؟</w:t>
      </w:r>
    </w:p>
    <w:p>
      <w:pPr>
        <w:pStyle w:val="Normal"/>
        <w:spacing w:before="120" w:after="0"/>
        <w:ind w:left="0" w:right="0" w:firstLine="397"/>
        <w:jc w:val="left"/>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ذهب الجمهور أرجح؛ لأننا بذلك نُعمل الدليلين، والقاعد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تعارض دليلان، وأمكن الجمع بينهما، فإننا نجمع بينه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ن أوجه الجمع التخصيص</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نقول حينئذ</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ا أثر لكونه متقدمًا أو متأخرًا، لكن مع ذلك من أجل أن لا نفتح مجالًا للمخالف، قام الدليل على أن المسح على الخف كان بعد نزول آية الوضوء التي فيها الأمر بغسل الرجلين، ولذا قال إبراهيم النخع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و مِن علماء الكوفة، الذين يأخذ عنهم الحنفية</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جِ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سْلَ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رِ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زُ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ائِدَ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ائدة التي فيها آية الوضو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رَ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انِئ،</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تَ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سْأَلُ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فَّ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عَلَيْ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ال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سَ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إِ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سَا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سَأَلْنَ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جَعَ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لَاثَ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الِيَهُ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مُسَا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يَوْ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لَ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مُقِي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رِّ</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خْتَلَفَ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وَ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ف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وَقْف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فَعَ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ضْبَطُ</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عم، هذا الحديث فيه مشروعيَّة مراجعة أهل العلم وسؤالهم، وفيه أنَّ الفقيه قد لا يكون مُستحضرًا لأحكام باب من الأبواب، فأم المؤمنين عائشة فقيهة، ومع ذلك لما سُئلت عن مسألة في المسح على الخفين أرشدت إلى غيرها، ففيه دلالة على جواز تجزؤ الاجتهاد، وفي هذا مشروعيَّة الأخذ من أفعال النَّبي صلى الله عليه وسلم، خصوصًا في العبادات</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جَعَ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لَاثَ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الِيَهُ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مُسَافِ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مذهب الجمهور، أنَّ المسافر يجوز له المسح لثلاثة أيام، وذهب المالكية في أحد القولين عندهم إلى أنه لا يتحدد مسح المسافر بوقت، والأحاديث التي جاءت بالتحديد كثيرة متعددة، فمذهب الجمهور أقوى</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يَوْ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لَ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مُقِي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أنَّ المقيم إنَّما يمسح يومًا وليل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كما تقدَّم، عندنا ثلاثة أوقات</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قت لبس الخفين</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وقت الحدث الذي يكون بعد لُبس الخف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وقت المسح بعد الحدث</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كل واحد من هذه الأوقات الثلاثة، قال بعض الفقهاء إنه بداية المسح</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أظهر هو القول الأخير؛ لأن التحديد للمسح وليس لوقت جواز المسح، فاللبس والحدث، هذه أوقات متعلقة بجواز المسح، والقاعد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تعارض تفسيران، أحدهما يعتمد على ذات اللفظ، والآخر يعتمد على تأويلِه ومعناه، فالأرجح أن يكون في اللفظ المعتمد على ذات اللفظ</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وْ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بَعَ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رِ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صَا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رْ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لَ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مُ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مَرَ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سَحُ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صَائِ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سَاخِ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ـمَوْصِ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رُّويَا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حَاكِمُ</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ر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ظَ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إِ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وْ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اش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وْ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ثَوْ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نْفَرَ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خَا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اشِ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دٍ</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و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ثَو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حْتَجَّ</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شَّيْخَ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بَغِ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ك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اش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وْ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يمًا</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ظَ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إِ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و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اشِدً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هِ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اوِ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فِّ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ثَوْ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ن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رب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خمس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ا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اش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ن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ائَ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وَثَّقَ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تِ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عِجْ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يَعْقُو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ي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خَالَفَ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زْ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ضَعَّفَ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الْحَ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هم</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عَصَائِبُ</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عَمَائِ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ساخِ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لْخِفافُ</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ورد المؤلف هنا هذا الحديث عن طريق ثوبان،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أن رسول الله صلى الله عليه وسلم </w:t>
      </w:r>
      <w:r>
        <w:rPr>
          <w:rFonts w:ascii="Times New Roman" w:hAnsi="Times New Roman" w:cs="Times New Roman"/>
          <w:color w:val="0000FF"/>
          <w:sz w:val="30"/>
          <w:sz w:val="30"/>
          <w:rtl w:val="true"/>
          <w:lang w:bidi="ar-EG"/>
        </w:rPr>
        <w:t>بَعَ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رِ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صَا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رْ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لَ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مُ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مَرَ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سَحُ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صَائِ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سَاخِ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أ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تعرضتم مرة أخرى لمثل هذه الحادثة، وجاءكم برد، فعليكم حينئذ أن تمسحوا على العصائب والتساخ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عصائ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عمائم التي تكون على الرأس</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التساخ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خفاف التي تكون على القدمين، ففيه مشروعيَّة المسح على الخفاف، ومحل اتفاق بالجملة، ومشروعيَّة المسح على العمام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أورد المؤلف خلافًا في إسناد هذا الخبر اتصالًا وانقطاعًا، ورجَّح اتصال الخبر وصحت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بَ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سَمِعْ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طَّ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دُ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بِ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لْيَ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صَ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خْلَعْ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ابَ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دَّارَقُطْ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سَ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وسَ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مَّ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لَ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ثاب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ثْ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س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وسَى</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ثَّقَ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جْ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بَزَّا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خَالَفَ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زْ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صَّوَ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جَمَاعَ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ا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الْمُسْتَدْرك</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بَعْ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ق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مرٍ</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خَرَجْ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شَّا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فُوعً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إِسْنَ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آخِرِ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قَا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اذٌّ</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ــمَرَّةٍ</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خْرَجَ</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تَقَدِّ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رْ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ذكر المؤلف هنا حديث زبيد،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سَمِعْ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طَّ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إِ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دُ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بِ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فَّيْ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عد الوضوء،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لْيَ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صَ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حرج عليه في المسح، وفي هذا مشروعيَّة المسح على الخفين،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خْلَعْ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ا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أمر معلق بالمشيئة، وبالتالي لا يكون الأمر هنا على الوجوب، ف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لْيَ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صَ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الأمر ليس للوجوب؛ لأنه علَّقه بالمشيئ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ابَ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من أصابته الجنابة باحتلام أو بجماع؛ فإنَّه يجب عليه خَلع الخِفاف، ولا يجوز له المسح عليهم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أَشَارَ المؤلف إلى اختلافٍ في إسناده، ولك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هناك من حكم عليه بالشذوذ، أو النكارة، لوجود بعض الاختلاف في ألفاظ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بَابُ نَوَاقِضِ الْوُضُوءِ وَمَا اخْتُلِفَ فِيهِ مِنْ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15" w:name="_Hlk502576888"/>
      <w:r>
        <w:rPr>
          <w:rFonts w:ascii="Times New Roman" w:hAnsi="Times New Roman" w:cs="Times New Roman"/>
          <w:sz w:val="30"/>
          <w:sz w:val="30"/>
          <w:rtl w:val="true"/>
          <w:lang w:bidi="ar-EG"/>
        </w:rPr>
        <w:t>نواقض الوضوء</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ي أفعالٌ تكون عِللًا للحكم</w:t>
      </w:r>
      <w:bookmarkEnd w:id="15"/>
      <w:r>
        <w:rPr>
          <w:rFonts w:ascii="Times New Roman" w:hAnsi="Times New Roman" w:cs="Times New Roman"/>
          <w:sz w:val="30"/>
          <w:sz w:val="30"/>
          <w:rtl w:val="true"/>
          <w:lang w:bidi="ar-EG"/>
        </w:rPr>
        <w:t>، بأن الإنسان محدثٌ حدثًا أصغرًا، والحدث هذا وصف حُكمي، ليس وصفًا حسيًّا، وإنما هو حكم مِن قِبَل الشَّارع، فإنَّ المُحدث وغير المُحدث سَواء في أبدانهم أو أوصافهم الحسية، ولكن الكلام في الأوصاف المعنوي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ل نقض الوضوء وصف حسي أو معنوي؟ </w:t>
      </w:r>
    </w:p>
    <w:p>
      <w:pPr>
        <w:pStyle w:val="Normal"/>
        <w:spacing w:before="120" w:after="0"/>
        <w:ind w:left="0" w:right="0" w:firstLine="397"/>
        <w:jc w:val="left"/>
        <w:rPr/>
      </w:pPr>
      <w:r>
        <w:rPr>
          <w:rFonts w:ascii="Times New Roman" w:hAnsi="Times New Roman" w:cs="Times New Roman"/>
          <w:sz w:val="30"/>
          <w:sz w:val="30"/>
          <w:rtl w:val="true"/>
          <w:lang w:bidi="ar-EG"/>
        </w:rPr>
        <w:t>وصف حكمي</w:t>
      </w:r>
      <w:r>
        <w:rPr>
          <w:rFonts w:cs="Times New Roman" w:ascii="Times New Roman" w:hAnsi="Times New Roman"/>
          <w:sz w:val="30"/>
          <w:rtl w:val="true"/>
          <w:lang w:bidi="ar-EG"/>
        </w:rPr>
        <w:t xml:space="preserve">. </w:t>
      </w:r>
      <w:bookmarkStart w:id="16" w:name="_Hlk502577042"/>
      <w:r>
        <w:rPr>
          <w:rFonts w:ascii="Times New Roman" w:hAnsi="Times New Roman" w:cs="Times New Roman"/>
          <w:sz w:val="30"/>
          <w:sz w:val="30"/>
          <w:rtl w:val="true"/>
          <w:lang w:bidi="ar-EG"/>
        </w:rPr>
        <w:t>ولا يُقال عن شيء إنَّه من نواقض الوضوء إلا إذا وردَ الدليل على أنَّ الوضوء يُنتقض به</w:t>
      </w:r>
      <w:bookmarkEnd w:id="16"/>
      <w:r>
        <w:rPr>
          <w:rFonts w:ascii="Times New Roman" w:hAnsi="Times New Roman" w:cs="Times New Roman"/>
          <w:sz w:val="30"/>
          <w:sz w:val="30"/>
          <w:rtl w:val="true"/>
          <w:lang w:bidi="ar-EG"/>
        </w:rPr>
        <w:t>، وقد اختُلِفَ في كثير من نواقض الوضو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قِيمَ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شَ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جَ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جِ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وْمُ</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ضُ</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وْ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وْ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لُّ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ؤونَ</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هْ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تَظِرُ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شَ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آخِ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خْ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ؤوسُ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لُّ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ؤو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دَّارَقُطْنِ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صَحَّحَهُ</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يْهَقِ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وقَظُ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سْ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حَدِ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طِيطًَ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صَلُّ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وؤ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بَارك</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لُو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مْنَ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بَار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بَتَ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حْيَ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تَ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تَظِر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ضَعُ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و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مِ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س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بَغَ</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ل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شَ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شَّا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حْيَ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ذَكَ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اعْلَمْ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ئِ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نْبَ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حِمَ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انُ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ضْطَجِعُ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طُّ،</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ضْطَجِعُو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شَا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عُسُو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خْتلفُ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ـمَوْصِ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تَ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ضَعُ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و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نَا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قدَّم معنا أن زوال العقل بالنوم في الجملة ناقضٌ للوضوء بالاتفاق، وقد قا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وكاء عين السَّه، فمن نام فليتوضأ</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2"/>
      </w:r>
      <w:r>
        <w:rPr>
          <w:rFonts w:ascii="Times New Roman" w:hAnsi="Times New Roman" w:cs="Times New Roman"/>
          <w:sz w:val="30"/>
          <w:sz w:val="30"/>
          <w:rtl w:val="true"/>
          <w:lang w:bidi="ar-EG"/>
        </w:rPr>
        <w:t>، ومرَّ معنا في حديث صفوان بن عس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لَكِنْ مِنْ غَائِطٍ وَبَوْلٍ وَنَوْ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دلَّ هذا على أنَّ النَّوم مِن نواقض الوضوء، إلا أنهم استَثْنَوا من ذلك يَسير النَّوم</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قال مالك</w:t>
      </w:r>
      <w:r>
        <w:rPr>
          <w:rFonts w:cs="Times New Roman" w:ascii="Times New Roman" w:hAnsi="Times New Roman"/>
          <w:sz w:val="30"/>
          <w:rtl w:val="true"/>
          <w:lang w:bidi="ar-EG"/>
        </w:rPr>
        <w:t xml:space="preserve">: </w:t>
      </w:r>
      <w:r>
        <w:rPr>
          <w:rFonts w:cs="Times New Roman" w:ascii="Times New Roman" w:hAnsi="Times New Roman"/>
          <w:color w:val="984806"/>
          <w:sz w:val="30"/>
          <w:rtl w:val="true"/>
          <w:lang w:bidi="ar-EG"/>
        </w:rPr>
        <w:t>"</w:t>
      </w:r>
      <w:r>
        <w:rPr>
          <w:rFonts w:ascii="Times New Roman" w:hAnsi="Times New Roman" w:cs="Times New Roman"/>
          <w:color w:val="984806"/>
          <w:sz w:val="30"/>
          <w:sz w:val="30"/>
          <w:rtl w:val="true"/>
          <w:lang w:bidi="ar-EG"/>
        </w:rPr>
        <w:t>أيُّ نومٍ يسير فإنَّه لا يَنتقض الوضوء به</w:t>
      </w:r>
      <w:r>
        <w:rPr>
          <w:rFonts w:cs="Times New Roman" w:ascii="Times New Roman" w:hAnsi="Times New Roman"/>
          <w:color w:val="984806"/>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قال أبو حنيف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 النَّوم اليَسير الذي يَنقض ما كان على هيئة مِن هَيئات الصَّلا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كوع أو سجود، أو جلوس، أو قيا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أمَّا الاضطجاع فَينقض الوضوء عنده ولو كان يسيرًا، وتقدَّم معنا ذكر مذهب أحمد والشافعي في استثناء بعض أحوال أو أركان الصَّلا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الظاهر مِن الأحاديث أنَّ النَّوم اليسير على أي صفة لا يَنتقض به الوضوء، كما قال الإمام مالك، ويدل عليه هذه الروايات التي فيها أنَّ بعض الصَّحابة قد نام نومًا يسيرًا على هيئاتٍ مختلفة، ومع ذلك لم يتوضئوا ولم يكونوا يؤمرون بالوضو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ورد المؤلف في هذا حديث أنس بن ما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قِيمَ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شَ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w:t>
      </w:r>
      <w:r>
        <w:rPr>
          <w:color w:val="0000FF"/>
          <w:rtl w:val="true"/>
        </w:rPr>
        <w:t xml:space="preserve"> </w:t>
      </w:r>
      <w:r>
        <w:rPr>
          <w:rFonts w:ascii="Times New Roman" w:hAnsi="Times New Roman" w:cs="Times New Roman"/>
          <w:color w:val="0000FF"/>
          <w:sz w:val="30"/>
          <w:sz w:val="30"/>
          <w:rtl w:val="true"/>
          <w:lang w:bidi="ar-EG"/>
        </w:rPr>
        <w:t>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يْ حَاجَ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قول للنبي صلى الله عليه وسلم أنا أريد أن أحدثك في حاج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قَ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جِي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تكلم معه بالكلام السري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وْمُ</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ضُ</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وْ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وْ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ظاهره أنهم لم يتوضئوا، فمعناه أنَّ النَّوم اليسير لم ينتقض به الوضوء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لُّ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ؤو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ظاهر هذا أنَّ المراد به النَّوم اليسير؛ لأنَّه هو الذي يكون في انتظار الصَّلا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وفي حديث أبي داود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هْ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تَظِرُ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شَ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آخِ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خْ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ؤوسُ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لُّ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ؤو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أنَّ النَّوم اليسير مِن الجالس لا يُنتقض به الوضو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يْهَقِ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وقَظُ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سْم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حَدِ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طِيط</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صوت،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صَلُّ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وؤ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بَارك</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لُوسٌ</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قول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ذا عندن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يعني تفسيرنا لهذا اللفظ</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لُوسٌ</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ابن المبارك يَرَى أنَّ النَّوم اليسير الذي لا ينتقض به الوضوء، ما كان على هيئة الجلوس فقط، أمَّا مَن نَامَ نومًا يسيرًا وهو مضطجع، فعند ابن المبارك أنَّه ينتقض وضوؤ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مْنَ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بَار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بَتَ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حْيَ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و إمام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و إمام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تَادَ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و إمام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تَظِر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ضَعُ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وبَهُ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عناه أنهم اضطجعوا، وهذا خلاف مذهب الجمهور،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س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بَغَ</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و من محدِّثي المغرب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ل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شَ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شَّا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حْيَ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ذَكَرَ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قَطَّا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إمام هو يحيى القطان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اعْلَمْ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كن الإمام أحمد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شعبة لم يَقل هذا قط،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رواية شعبة للحديث فيه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امُو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أنَّ لفظ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يَضْطَجِعُو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ه وَهْمٌ ممن رَوَى الخبر،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شَا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نْع</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سُو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خْتلفُو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ـمَوْصِ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يدٍ</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بن أبي عروب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تَ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ضَعُ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نُوبَ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نَامُو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مِنْ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إذن، الاختلاف في النوم اليسير مِن المُضطجِع</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شَ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رْوَ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جَاءَ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اطِ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يْشٍ</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مْرَأَ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سْتَحَاضُ</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طْهُ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فَأَدَ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نَّ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لِ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رْ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لَيْ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حَيْضٍ،</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قْبَلَ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يْضَتُ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دَعِ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صَّلا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دْبَ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اغْسِلِ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نْ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دَّ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يْ</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زَ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خَارِ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يَعْ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رْوَة</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وَضَّئِ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كُ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ا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تَّ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جِي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لِ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قْتُ</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مْ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فُوعًَ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مَّ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شَ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ع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دً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تَوَضَّئِي</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مَّ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مَّ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ادَ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رْ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رَكْ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ابَ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مَّا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اوِ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رُ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ضَعِيفَ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ا الحديث فيمن كان حَدَثُه دائمًا،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ستمرًا، فماذا يفعل؟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خرجُ مِنه دم في كل وقت، أو عنده سلس بول، فلا يتوقف معه البول، أو معه استمرار الريح، فلا يتوقف الريح أبدًا، فماذا يفعل؟</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جاءنا حديث فيه ذكر الدم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جَاءَ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اطِ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يْشٍ</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مْرَأَ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سْتَحَاضُ</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ستمر خروج الدَّم معي، حتى بعد أن ينتهي وقت الحيض</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طْهُ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 هذا دلالة على أنَّ الدَّم نجس، ودلالة على أنَّ خروج </w:t>
      </w:r>
      <w:r>
        <w:rPr>
          <w:rFonts w:ascii="Times New Roman" w:hAnsi="Times New Roman" w:cs="Times New Roman"/>
          <w:sz w:val="30"/>
          <w:sz w:val="30"/>
          <w:rtl w:val="true"/>
          <w:lang w:bidi="ar-EG"/>
        </w:rPr>
        <w:t>الدَّم</w:t>
      </w:r>
      <w:r>
        <w:rPr>
          <w:rFonts w:ascii="Times New Roman" w:hAnsi="Times New Roman" w:cs="Times New Roman"/>
          <w:sz w:val="30"/>
          <w:sz w:val="30"/>
          <w:rtl w:val="true"/>
          <w:lang w:bidi="ar-EG"/>
        </w:rPr>
        <w:t xml:space="preserve"> من الفرج من نواقض الوضو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فَأَدَ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ل أترك الصَّلاة حينئذ؟ أم ماذا أفعل بالنسبة للوضوء؟ </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فَقَالَ</w:t>
      </w:r>
      <w:r>
        <w:rPr>
          <w:rFonts w:ascii="Times New Roman" w:hAnsi="Times New Roman" w:cs="Times New Roman"/>
          <w:sz w:val="30"/>
          <w:sz w:val="30"/>
          <w:rtl w:val="true"/>
          <w:lang w:bidi="ar-EG"/>
        </w:rPr>
        <w:t xml:space="preserve">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تَدَعِي الصَّلا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لِ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رْقٌ</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دم جرح،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لَيْ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حَيْضٍ</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الذي تُترك له الصَّلاة دَمُ الحيض، وأمَّا دم الجروح فهذا لا تتُرك له الصَّلا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قْبَلَ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يْضَتُكِ</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ك تفريق بين دم الحيض، ودم الاستحاض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الاستحاضة يُصلى فيها ويُصام، والحيض لا يُصام معه ولا يُصلَّى</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التفريق بينهم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مَّا أنَّ يكون للمرأة عادةٌ سابقة، فتستمر على عادتها، وإمَّا أن تعرف الفرق بينهما بحسب الصفات، فدم الحيض أسود، ودم الاستحاضة أحمر، دم الحيض ثقيل ثخين، ودم الاستحاضة خفيف، ودم الحيض فيه رائحة، ودم الاستحاضة ليس كذلك</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ذا أَقْبَلَتْ حَيْضَتُكِ</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يام العادة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دَعِ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صَّلا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دْبَرَتْ</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جاء وقت الاستحاضة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اغْسِلِ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نْ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دَّ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وقت الاستحاضة، تغسل الدم،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يْ</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تَّفقٌ</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عَلَيْ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وَضَّئِ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كُ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اةٍ</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أنَّ مَن حَدَثُه دائم، فإنَّه يَتوضأ في أول وقت الصَّلاة ويكفيه إلى أوَّل وقت الصَّلاة الذي يلي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ثال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توضأ للفجر، فإنه يكفيه إلى أذان الظه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ذا؟ لأن هذا الوقت الذي يلي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ل هذه اللفظة</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ثُمَّ تَوَضَّئِي</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أكثر أهل العلم على أنَّها ثابتة بهذا اللفظ</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color w:val="0000FF"/>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ذَّ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مَرْ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قْدَ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سْأَ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بُخَارِ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وَضَّأْ</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نْضَحْ</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رْجَكَ</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ا الحديث فيه جواز تكليف الإنسان لغيره بالسؤال عن مسائله ليعطيه الحكم، خصوصًا إذا كان هناك سببٌ يَقتضي ذلك، فإنَّ عَليًّا رضي الله عنه كان قد تزوج بنت النَّبي صلى الله عليه وسلم فهو صِهرُهُ، فلم يُناسب أن يَسأله مِثَل هذا السؤال، ولذا أَمَرَ عليٌّ رضي الله عنه المقدادَ أن يَسأ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قال النَّبي صلى الله عليه وسلم عَن المذي</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يهِ الوُضُوءُ</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ففيه أن خروج المَذي مِن نَواقض الوضوء، وفي لفظ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وَضَّأْ</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انْضَحْ</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رْجَكَ</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نض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رش بالماء حتى يبتل، وفي هذا زيادةُ حُكمٍ وهو نضح الفرج، وظاهره أنَّه يشمل الفرج مِن أَعلاه إلى أَسف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صَلِّ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سْتَحَاضَ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طَ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دَّ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حَصِيرِ</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إسماعي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جَ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حِيح</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ن يدل هذا على أنَّ الاستحاضة لا يُمنع مِن الصَّلاة معها، فهي ليست كالحيض</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إِنْ قَطَرَ الدَّمُ عَلَى الْحَصِيرِ</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دلال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كثرة دم الاستحاضة لا تمنع من الصَّلا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استَدَلَّ بعضهم بذلك على أنَّ الدم ليس بنجس، وقد حُكي إجماع الأوائل على نجاسة الدم، ولعله يأتي لذلك مزيد بحث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ن شاء الله 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رْوَ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زُّب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بَّ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ضَ</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سَائِ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رَجَ</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جَا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خَرَّجٌ</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حِي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ضَعَّفَ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خَا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حديث عُروةَ عَن عَائشة فيه أنَّ رسول الله صلى الله عليه وسلم كانَ يمسُّ بعض نسائه ويخرج إلى الصَّلاة بدون أن يتوضأ، هذا في الصحيح، لكن عند الإمام أحمد، أ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بَّل بعض نسائه، فاستدل بهذا الحنفية على أنَّ مَسَّ المرأة بشهوة لا يَنقض الوضوء، بينما قال الشافع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مَسَّ المرأة ينقض الوضوء بشهوة أو بدون شهو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ال أحمد وما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 إِذا مَسَّ المرأة بشهوة انتقض الوضوء، وإذا مَسَّها بدون شهوة لم يُنتقض الوضوء، و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رواية الصحيحة</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كانَ يَمس بعض أهل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هذا بدون شهوة، أمَّا روا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قَبَّلَ بَعْضَ نِسَائِ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إنَّهم لم يكونوا يُثبتونها، بل كانوا يضعفونها، ويتكلمون فيه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جَ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حَدُ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طْنِ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شَيْئ</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أَشْكَ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خْرَجَ</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شَيْ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خْرُجَ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سْجِ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تَّ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سْمَ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وْتً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جِ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يْحًا</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ي هذا الحدي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نواقض الوضوء لابد أن نتيقَّنها أو أن يَغلب على ظننا، أمَّا مجرد الاحتمال، أو الأوهام التي ترد في النفوس، فإنَّه لا يُلتفت إليها، ولذلك مَن خُيِّلَ إليه أنَّه خرج منه الريح فلا ينصرف، حتى يجد برهان ذلك، إمَّا بصوت أو بريح، وفي هذا دليل للقاعدة التي يذكرها العلماء، قاعدة</w:t>
      </w:r>
      <w:r>
        <w:rPr>
          <w:rFonts w:cs="Times New Roman" w:ascii="Times New Roman" w:hAnsi="Times New Roman"/>
          <w:sz w:val="30"/>
          <w:rtl w:val="true"/>
          <w:lang w:bidi="ar-EG"/>
        </w:rPr>
        <w:t>: "</w:t>
      </w:r>
      <w:r>
        <w:rPr>
          <w:rFonts w:ascii="Times New Roman" w:hAnsi="Times New Roman" w:cs="Times New Roman"/>
          <w:sz w:val="30"/>
          <w:sz w:val="30"/>
          <w:rtl w:val="true"/>
          <w:lang w:bidi="ar-EG"/>
        </w:rPr>
        <w:t>اليقين لا يزول بالش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سْ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فْوَ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كَرَ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تَوَضَّأْ</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رْمِذِ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صَحَّحَ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صَحِيح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خَارِ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صَ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يْ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سْرَ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ظاهر هذا الحدي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مَسَّ الذَّكرِ مِن نَواقض الوضوء، وبذلك قال الجمهور خلافًا للحنفية، وقالوا عن حديث ال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 خبر واحد في ما تَعم به البلوى فلا يُقبل، والص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أحاديث النبويَّة، ولو كانت آحادًا تُقبل، ولو فيما تعمُّ به البلوى، ولا يمتنع أن يكون النَّبي صلى الله عليه وسلم قد أخبر جماعة، فاكتفوا بنقل أحدِهم لذلك الخب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يُؤخذُ مِن هذا أنَّ مَن مَسَّ ذَكَرَ غيره انتقض وضوؤه، حتى ولو كان صغيرًا، خلافًا لمالك في الصغير، وفيه أيضًا أنَّ مَسَّ فَرْجَ المرأة يَنقض، فلو مَست المرأة فرجها انتقض وضوؤه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فْضَ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حَدُ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يَدِ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رْجِ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يْ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دُونَهَ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جا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قَ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جَ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طَّبَرَانِ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لدَّارَقُطْ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حَاكِمُ</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صَحَّحَ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يه دلالة لمذهب الجمهور على أنَّ مَسَّ الذكر يَنقض الوضوء، وفيه أنَّ مَن مَسَّ الذكر مِن وَراء حائل لم ينتقض وضوؤه بذل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يْ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لْ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نَ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الِسً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سَسْ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ج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نَّ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ضْعَ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تِّرْمِ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سَ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يْ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ابِ</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طَّحَاوِيُّ</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تَقِي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سْنَادِ</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عَ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دِي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س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سْ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كَ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شَّافِعِ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رْعَ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تِ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خْطَ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كَ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اتِّفَا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ضَعْفِهِ</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وَق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طَّبَرَا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إِسْنَا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صَحَّح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ي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طَلْ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رْجَ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تَوَضَّأ</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إِسْنَا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ثْبُتُ</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ه الأحاديث في مسِّ الذكر، وقد تقدَّم الكلام فيها، وهذا الحديث من أدلَّة الحنفية في أنَّ مَسَّ الذكر لا يَنقض الوضوء، ولكن هذا الحديث قد جاء في بعض رواياته أنَّه كان بعد الهجرة، فلذلك قيل إِنَّ حديث بُسرة، ومثله حديث أبي هريرة هي أحاديث متأخِّرة، فتكون ناسخة لهذا الخبر، كما قال آخر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هذا الخبر فيه التصريح بأن مَسَّ الذكر كان أثناء الصَّلاة، فيظهر مِن هذا أنَّ مَسَّ الذَّكر كان مِن وراء حائل، ومن وراء حجاب، فلا يدخل في مسألة الاختلاف</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صَابَ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ي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عَا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لَسٌ</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ذْ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نْصَرِ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تَوَضَّأ،</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يَبْ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صَلَا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هُ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ذَلِكَ</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تَكَلَّمُ</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ضَعَّفَ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شَّافِعِ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دَّارَقُطْ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ا الحديث فيه مسألة الخارج النَّجس من غير السَّبيل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ينقض الوضوء؟ مثل ما لو خرج قيء، أو دم، أو رعاف، أو نحو ذلك، فهل ينتقض الوضوء بذلك أو لا؟</w:t>
      </w:r>
    </w:p>
    <w:p>
      <w:pPr>
        <w:pStyle w:val="Normal"/>
        <w:spacing w:before="120" w:after="0"/>
        <w:ind w:left="0" w:right="0" w:firstLine="397"/>
        <w:jc w:val="left"/>
        <w:rPr/>
      </w:pPr>
      <w:r>
        <w:rPr>
          <w:rFonts w:ascii="Times New Roman" w:hAnsi="Times New Roman" w:cs="Times New Roman"/>
          <w:sz w:val="30"/>
          <w:sz w:val="30"/>
          <w:rtl w:val="true"/>
          <w:lang w:bidi="ar-EG"/>
        </w:rPr>
        <w:t>هناك ثلاثة مذاهب</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هناك مَن يَرَى أنَّ الخارج من النَّجاسات من البدن، من غير السبيلين ينتقض الوضوء به قليلًا كان أو كثيرًا</w:t>
      </w:r>
      <w:r>
        <w:rPr>
          <w:rFonts w:cs="Times New Roman" w:ascii="Times New Roman" w:hAnsi="Times New Roman"/>
          <w:sz w:val="30"/>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منهم من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كان الخارج كثيرًا انتقض الوضوء به، وإن كان الخارج قليلًا لم ينتقض الوضوء ب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ذهب أحمد، وجماعة من أهل العلم</w:t>
      </w:r>
      <w:r>
        <w:rPr>
          <w:rFonts w:cs="Times New Roman" w:ascii="Times New Roman" w:hAnsi="Times New Roman"/>
          <w:sz w:val="30"/>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هناك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نتقض الوضوء بخروج النَّجاسات مِن غَير السبيلين، سواءً كان قليلًا أو كان كثيرًا، وهذا أرجح المذاه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ماذا؟ </w:t>
      </w:r>
    </w:p>
    <w:p>
      <w:pPr>
        <w:pStyle w:val="Normal"/>
        <w:spacing w:before="120" w:after="0"/>
        <w:ind w:left="0" w:right="0" w:firstLine="397"/>
        <w:jc w:val="left"/>
        <w:rPr/>
      </w:pPr>
      <w:r>
        <w:rPr>
          <w:rFonts w:ascii="Times New Roman" w:hAnsi="Times New Roman" w:cs="Times New Roman"/>
          <w:sz w:val="30"/>
          <w:sz w:val="30"/>
          <w:rtl w:val="true"/>
          <w:lang w:bidi="ar-EG"/>
        </w:rPr>
        <w:t>لأنَّ الأحاديث التي أثبتت وجوب الوضوء أحاديث ضعيفة، ومنها حديث الباب، ولذلك ضعَّفه الشافعي، وأحمد، والدارقطني، وغير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من ثَمَّ فإنَّه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أرجح هو عدم انتقاض الوضوء لخروج النَّجاسات، ولو كانت كثيرة إذا كان ذلك من غير السبيل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ذهب الجمهور إلى أنَّ مَن أحدث أثناء الصَّلاة، بطلت صلاته، بينما ذهب الحنفية إلى إعادة وضوئه ومن ثم إكمال صلاته، ومذهب الجمهور أقوى، وحديث الباب هذا ضعيف الإسنا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ارك الله فيكم، ووفقكم الله لكل خير، ووفق الله المشاهدين الكرام لما يحب ويرضى، واستعملنا وإياهم في كل عمل صالح، هذا والله أعلم، وصلى الله على نبينا محمد، وعلى آله وصحبه أجمعين</w:t>
      </w:r>
      <w:r>
        <w:rPr>
          <w:rFonts w:cs="Times New Roman" w:ascii="Times New Roman" w:hAnsi="Times New Roman"/>
          <w:sz w:val="30"/>
          <w:rtl w:val="true"/>
          <w:lang w:bidi="ar-EG"/>
        </w:rPr>
        <w:t xml:space="preserve">. </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صححه الألباني في صحيح ابن ماجة عن علي رضي الله عنه، ولفظه</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العينُ وِكَاءُ السَّهِ فمَن نامَ فلْيتوضأْ</w:t>
      </w:r>
      <w:r>
        <w:rPr>
          <w:rFonts w:cs="Traditional Arabic" w:ascii="Traditional Arabic" w:hAnsi="Traditional Arabic"/>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9:14:00Z</dcterms:created>
  <dc:creator>mshaban</dc:creator>
  <dc:description/>
  <cp:keywords/>
  <dc:language>en-US</dc:language>
  <cp:lastModifiedBy>هشام داود</cp:lastModifiedBy>
  <dcterms:modified xsi:type="dcterms:W3CDTF">2018-01-01T12:11:00Z</dcterms:modified>
  <cp:revision>5</cp:revision>
  <dc:subject/>
  <dc:title>السياسة الشرعية (المستوى الثالث)</dc:title>
</cp:coreProperties>
</file>